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 „Fortgeschrittene Techniken der Datenbanken“, WS 1998/99</w:t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liederung zum Vortrag</w:t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„</w:t>
      </w:r>
      <w:r>
        <w:rPr>
          <w:b/>
          <w:sz w:val="36"/>
          <w:u w:val="single"/>
        </w:rPr>
        <w:t>Data Warehousing und OLAP: Cubetree“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2"/>
        <w:rPr/>
      </w:pPr>
      <w:r>
        <w:rPr/>
        <w:t xml:space="preserve">von Thomas Dreibholz, </w:t>
      </w:r>
      <w:hyperlink r:id="rId2">
        <w:r>
          <w:rPr>
            <w:rStyle w:val="InternetLink"/>
          </w:rPr>
          <w:t>Dreibholz@bigfoot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inführung in das Data Warehousing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LTP (</w:t>
      </w:r>
      <w:r>
        <w:rPr>
          <w:sz w:val="24"/>
          <w:u w:val="single"/>
        </w:rPr>
        <w:t>O</w:t>
      </w:r>
      <w:r>
        <w:rPr>
          <w:sz w:val="24"/>
        </w:rPr>
        <w:t>n-</w:t>
      </w:r>
      <w:r>
        <w:rPr>
          <w:sz w:val="24"/>
          <w:u w:val="single"/>
        </w:rPr>
        <w:t>L</w:t>
      </w:r>
      <w:r>
        <w:rPr>
          <w:sz w:val="24"/>
        </w:rPr>
        <w:t xml:space="preserve">ine </w:t>
      </w:r>
      <w:r>
        <w:rPr>
          <w:sz w:val="24"/>
          <w:u w:val="single"/>
        </w:rPr>
        <w:t>T</w:t>
      </w:r>
      <w:r>
        <w:rPr>
          <w:sz w:val="24"/>
        </w:rPr>
        <w:t xml:space="preserve">ransaction </w:t>
      </w:r>
      <w:r>
        <w:rPr>
          <w:sz w:val="24"/>
          <w:u w:val="single"/>
        </w:rPr>
        <w:t>P</w:t>
      </w:r>
      <w:r>
        <w:rPr>
          <w:sz w:val="24"/>
        </w:rPr>
        <w:t>rocessing)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LAP (</w:t>
      </w:r>
      <w:r>
        <w:rPr>
          <w:sz w:val="24"/>
          <w:u w:val="single"/>
        </w:rPr>
        <w:t>O</w:t>
      </w:r>
      <w:r>
        <w:rPr>
          <w:sz w:val="24"/>
        </w:rPr>
        <w:t>n-</w:t>
      </w:r>
      <w:r>
        <w:rPr>
          <w:sz w:val="24"/>
          <w:u w:val="single"/>
        </w:rPr>
        <w:t>L</w:t>
      </w:r>
      <w:r>
        <w:rPr>
          <w:sz w:val="24"/>
        </w:rPr>
        <w:t xml:space="preserve">ine </w:t>
      </w:r>
      <w:r>
        <w:rPr>
          <w:sz w:val="24"/>
          <w:u w:val="single"/>
        </w:rPr>
        <w:t>A</w:t>
      </w:r>
      <w:r>
        <w:rPr>
          <w:sz w:val="24"/>
        </w:rPr>
        <w:t xml:space="preserve">nalytical </w:t>
      </w:r>
      <w:r>
        <w:rPr>
          <w:sz w:val="24"/>
          <w:u w:val="single"/>
        </w:rPr>
        <w:t>P</w:t>
      </w:r>
      <w:r>
        <w:rPr>
          <w:sz w:val="24"/>
        </w:rPr>
        <w:t>rocessing) und Data Warehousing</w:t>
      </w:r>
    </w:p>
    <w:p>
      <w:pPr>
        <w:pStyle w:val="Normal"/>
        <w:numPr>
          <w:ilvl w:val="2"/>
          <w:numId w:val="5"/>
        </w:numPr>
        <w:rPr>
          <w:sz w:val="24"/>
        </w:rPr>
      </w:pPr>
      <w:r>
        <w:rPr>
          <w:sz w:val="24"/>
        </w:rPr>
        <w:t>Einführu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2</w:t>
        <w:tab/>
        <w:t>Architekturen für Data Warehouse-Systeme: MOLAP und ROLAP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Datenbankentwurf für das Data Warehouse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Das Stern-Schema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Drill-Down und Roll-Up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Beispiel für ein Data Warehou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Cubetrees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Transformation von Relationen in Cubetrees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Effiziente Speicherung durch gepackte R-Bäume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lustering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Verstreute Group-by‘s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as 50%-Gesetz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Effizienzverlust durch verstreute Group-by’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</w:t>
        <w:tab/>
        <w:t>Der Dataless Cubetree und der Reduced Cubetree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Der Dataless Cubetree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Der Reduced Cubetre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Definitio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Clustering auf Reduced Cubetre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Anfragen auf Reduced Cubetrees</w:t>
      </w:r>
    </w:p>
    <w:p>
      <w:pPr>
        <w:pStyle w:val="TextBody"/>
        <w:ind w:firstLine="708"/>
        <w:rPr/>
      </w:pPr>
      <w:r>
        <w:rPr/>
        <w:t>- Der AllocateLattice()-Algorithmus</w:t>
      </w:r>
    </w:p>
    <w:p>
      <w:pPr>
        <w:pStyle w:val="TextBody"/>
        <w:ind w:firstLine="708"/>
        <w:rPr/>
      </w:pPr>
      <w:r>
        <w:rPr/>
        <w:t>- Ein Beispiel für den AllocateLattice()-Algorithmus</w:t>
      </w:r>
    </w:p>
    <w:p>
      <w:pPr>
        <w:pStyle w:val="TextBody"/>
        <w:ind w:firstLine="705"/>
        <w:rPr/>
      </w:pPr>
      <w:r>
        <w:rPr/>
        <w:t>- Konsequenzen für das 50%-Gesetz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Die Auswahl einer sinnvollen Sortierordnung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Problembeschreibung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Der SelectSortOrder()-Algorithmus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Effizientes Update des Cubetre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1</w:t>
        <w:tab/>
        <w:t>Problembeschreibung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ie Lösung: Bulk Incremental Updates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urchführung des Bulk Incremental Updates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Kostenoptimierung für Bulk Incremental Updat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aktischer Einsatz der Cubetrees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Effiziente Verwaltung von Sich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1</w:t>
        <w:tab/>
        <w:t>Materialisierung verschiedener Sichte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2</w:t>
        <w:tab/>
        <w:t>Der SelectMapping()-Algorithmus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Abschließender Vergleich mit konventionellen relationalen Datenbanksystem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</w:rPr>
        <w:t>Zusammenfassu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eibholz@bigfo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29:00Z</dcterms:created>
  <dc:creator>Thomas Dreibholz</dc:creator>
  <dc:description>B-Seminar im WS 1998/1999</dc:description>
  <cp:keywords>Data Warehousing OLAP Cubetree</cp:keywords>
  <dc:language>en-US</dc:language>
  <cp:lastModifiedBy>Thomas Dreibholz</cp:lastModifiedBy>
  <cp:lastPrinted>1999-01-11T15:55:00Z</cp:lastPrinted>
  <dcterms:modified xsi:type="dcterms:W3CDTF">1999-02-13T18:00:00Z</dcterms:modified>
  <cp:revision>18</cp:revision>
  <dc:subject>Fortgeschrittene Techniken der Datenbanken</dc:subject>
  <dc:title>Gliederung zum Vortrag „Data Warehousing und OLAP: Cubetree“</dc:title>
</cp:coreProperties>
</file>